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t>М. О.  Шахов. ”Философские аспекты староверия”(М. , 1998. 206 с. )</w:t>
      </w:r>
    </w:p>
    <w:p>
      <w:pPr>
        <w:pStyle w:val="Normal"/>
        <w:jc w:val="both"/>
        <w:rPr>
          <w:b/>
          <w:b/>
          <w:sz w:val="24"/>
        </w:rPr>
      </w:pPr>
      <w:r>
        <w:rPr>
          <w:b/>
          <w:sz w:val="24"/>
        </w:rPr>
      </w:r>
    </w:p>
    <w:p>
      <w:pPr>
        <w:pStyle w:val="Normal"/>
        <w:jc w:val="both"/>
        <w:rPr/>
      </w:pPr>
      <w:r>
        <w:rPr/>
        <w:t xml:space="preserve">Книга москвича Михаила Олеговича Шахова - единственное в своем роде явление в отечественной мысли наших дней. Ее автор - ведущий философ современного русского старообрядчества,  органично сочетающий в себе представителя православно-церковной апологетики и академической общественности (кандидат философских наук,  сотрудник Отдела рукописей РГБ). </w:t>
      </w:r>
    </w:p>
    <w:p>
      <w:pPr>
        <w:pStyle w:val="Normal"/>
        <w:jc w:val="both"/>
        <w:rPr/>
      </w:pPr>
      <w:r>
        <w:rPr/>
        <w:t xml:space="preserve">На протяжении длительного времени изучение старообрядческого вероучения и древлеправославной традиции было прерогативой либо миссионеров господствующего вероисповедания и близких к ним кругов (до 1917 г.  ),  либо атеистически настроенных ученых. В начале ХХ века появились попытки философско-исторических обобщений самих старообрядческих авторов,  такие,  как “Третий Рим”(переиздан в Москве в 1997 г. ) и “Правда старой веры” И. А. Кириллова и ”Философия истории старообрядчества” В. Сенатова,  но после катастрофы Русской Церкви  это самобытнейшее направление русской мысли было оборвано и получило предпосылки к возрождению лишь в наши дни. </w:t>
      </w:r>
    </w:p>
    <w:p>
      <w:pPr>
        <w:pStyle w:val="Normal"/>
        <w:jc w:val="both"/>
        <w:rPr/>
      </w:pPr>
      <w:r>
        <w:rPr/>
        <w:t xml:space="preserve">Благодаря исторически сложившемуся тенденциозному подходу к старообрядчеству, навеянному еще идеологами геноцида эпохи Петра I, в соответствии с которым “древлее благочестие” предстает в научном и церковном сознании лишь как искаженная “фундаменталистская” форма Православия, к настоящему времени оно оказалось совершенно непонятным явлением для большинства даже патриотически настроенных образованных россиян. М. О. Шахов пытается преодолеть эту пустоту, блестяще обьединяя анализ как истории, так и богословско-философских аспектов старой веры, используя аппарат современного профессионального философствования и культурно-исторического знания. Характерно уже то, что в самом заглавии он стремится придать проблеме ту богословскую глубину, которой обычно чуждаются критики: термин “староверие” представляется ему, как и другим старообрядческим авторам, более адекватным по сравнению с привычным “старообрядчеством”, ибо в последнем случае верность старой вере “сужается до привязанности к старому обряду”(с. 15).   </w:t>
      </w:r>
    </w:p>
    <w:p>
      <w:pPr>
        <w:pStyle w:val="Normal"/>
        <w:jc w:val="both"/>
        <w:rPr/>
      </w:pPr>
      <w:r>
        <w:rPr/>
        <w:t xml:space="preserve">Стремясь к всеобьемлющей оценке староверия как религии и социального явления, мыслитель в ходе исторического обзора идей, событий и личностей привлекает в сравнительно небольшой по обьему книге обширный круг информации: старообрядческие первоисточники (“Поморские” и “Диаконовы ответы”), критическую, полемическую и синодально-миссионерскую литературу, исторические и социологические исследования, статистические сведения и др. Особую ценность представляет анализ рукописных, преимущественно беспоповских, полемических материалов, таких, как “Щит веры”(конец ХYIII в. ) и “Меч духовный” Алексея Самойловича (1771, не путать с одноименной книгой К. А. Перетрухина), а также разысканных им в РГБ и МДА неопубликованных исследований начала ХХ века о староверии, открывающих интереснейшие эсхатологические аспекты внутристарообрядческих споров, скажем, происхождение беспоповского учения об антихристе и утрате священства (мировоззрение, сыгравшее также важную роль в становлении русского протестантизма и сектантства). Интересен и завершающий книгу обзор взглядов на староверие в русской философско-исторической мысли и литературе (где упоминаются такие фигуры, как основатель единоверия митр. Платон, славянофилы, П. И. МельниковПечерский, Н. С. Лесков, А. П. Щапов, С. М. Соловьев, Е. Голубинский, А. В. Карташев, С. А. Зеньковский, Г. В. Флоровский и другие, которых мы упомянем; здесь скажем лишь, что обьектом критики Шахова служат не только религиозные пристрастия нестарообрядцев, как, например, филокатоличество, но и предвзятые суждения некоторых историков, в первую очередь Сергея Зеньковского, неправомерно сблизившего староверие с дуалистическим сектантством). </w:t>
      </w:r>
    </w:p>
    <w:p>
      <w:pPr>
        <w:pStyle w:val="Normal"/>
        <w:jc w:val="both"/>
        <w:rPr/>
      </w:pPr>
      <w:r>
        <w:rPr/>
        <w:t xml:space="preserve">Излагая основные темы староверческой полемики, автор стремится отойти от привычной нам после Вл. Соловьева и Н. Каптерева трактовки, согласно которой старообрядчество есть проявление националистического провинциализма в Православии, аргументируя в пользу того, что основой староверия является именно православное Предание, традиция Древней Вселенской Церкви, вера и символика Отцов-каппадокийцев и сирийских богословов, утраченная искаженным после униональных реформ ХY в.  новогреческим православием, но сохраненная на Руси неизменно начиная с Крещения 988 г, что и было проигнорировано никонианством. ”Трагедия расколотворческой реформы в том и состояла, что была предпринята попытка “править прямое по кривому”, провозгласив искаженное единственно верным и единственно возможным, а всякое отклонение от него - злом и ересью, подлежащей насильственному уничтожению”(с. 35-36). Он пишет не только о незаконности трехперстия, механических изменений в Символе веры, сделанных без учета грамматических различий греческого и славянского языков, но и о неоправданности отхода от московской редакции богослужения в пользу киевской, о вопиюще-кощунственных искажениях заново переведенных молитвенных текстов и т. д. , а также о самом характере восприятия староверами нарушений гармонии богослужения, выходящих за пределы частностей и влияющих не только на культуру, но и на строй духовной жизни (как, например, секулярные искажения христианского искусства). </w:t>
      </w:r>
    </w:p>
    <w:p>
      <w:pPr>
        <w:pStyle w:val="Normal"/>
        <w:jc w:val="both"/>
        <w:rPr/>
      </w:pPr>
      <w:r>
        <w:rPr/>
        <w:t xml:space="preserve">Центральное место в книге занимает глава о религиозном осмыслении христианской символики, “учению о взаимосвязи идеального и материального как онтологической основе старообрядческой системы взглядов”(с. 62 и далее), которое высвечивает самую основу христианства как религии Богочеловека. Как показывает Шахов, на основе патристического богословия таинств и священнодействий староверческими учителями, в особенности беспоповцами, была создана целая религиозно-философская система, опиравшаяся на приемы некогда от сердца хулившегося мучеником Аввакумом античного мышления и даже переосмысленной схоластики. Исторически достоверно, что наряду с такими абсолютно чуждыми православному мировоззрению явлениями, как искаженный протестантизм Феофана Прокоповича, в России ХYIII в.  появлялись и другие, православные ответы на вызов Реформации и попытки некомпетентного “обновления” православной традиции; эти ответы были связаны с необходимостью выработки отношения к новообрядчеству и имели различные метафизические оттенки, в своих выводах повлиявшие на разделение поповцев и беспоповцев. Если первые полагали, что никонианство погрешает во внешних формах, идеальная же сущность Церкви остается неповрежденной и благодатное содержание священнодействий возвращается при их “исправе”, то с точки зрения последних внешние формы являются проявлениями духовной сущности, которая при их искажении исчезает, что и приводит к утрате благодати и священства (подход, близкий к радикальному протестантизму на Западе; сам Шахов, однако, отвергает сближение староверия с Реформацией и “рационалистическими сектами”, ибо последние не приемлют сохраненного в нем традиционно-православного отношения к институту Церкви); в конкретных условиях средневекового миросозерцания это различие привело к радикальным изменениям в духовной жизни и быте обоих движений (наиболее яркий пример - возникновение небрачных согласий). Ученый отвергает обвинения старообрядцев в магизме, показывая глубокие богословско-философские основания их взгляда на таинства, стремящегося, особенно у беспоповцев, ”сохранить неповрежденным идеальное начало, чистоту веры, которая должна восполнить утраты во внешних формах отношений Бога и человека”(с. 88). С этим моментом связан и другой важнейший сюжет книги - </w:t>
      </w:r>
      <w:r>
        <w:rPr>
          <w:i/>
        </w:rPr>
        <w:t>историософия</w:t>
      </w:r>
      <w:r>
        <w:rPr/>
        <w:t xml:space="preserve"> и </w:t>
      </w:r>
      <w:r>
        <w:rPr>
          <w:i/>
        </w:rPr>
        <w:t>социология</w:t>
      </w:r>
      <w:r>
        <w:rPr/>
        <w:t xml:space="preserve"> староверия. </w:t>
      </w:r>
    </w:p>
    <w:p>
      <w:pPr>
        <w:pStyle w:val="Normal"/>
        <w:jc w:val="both"/>
        <w:rPr/>
      </w:pPr>
      <w:r>
        <w:rPr/>
        <w:t xml:space="preserve">Как известно, отступление иерархии Русской Церкви от древлеправославной традиции было воспринято староверами как начало завершающего этапа истории, событие, знаменующее окончание христианских царств и скорый конец мира, что с особой последовательностью было воспринято беспоповцами с их идеей воцарения антихриста; с этим феноменом связан и близкий первохристианству религиозно-бытовой изоляционизм и исповеднический уклад жизни староверов, и их неприятие государственной власти как антихристианской, и отрицание светской культуры “еретического” западноевропейского типа, пронизанное идеей тотального освящения жизни и породившее самобытное христианское искусство и словесность. Книга Шахова содержит добротный обзор взаимоотношений старообрядцев с государством, их социальных воззрений, связанных с ответом на потерю Москвой симфонии властей и миссии  “последнего  царства”. Заслуживает внимания также обоснованная критика Шаховым ходячих интеллигентских мифов о старообрядчестве как народно-сектантской стихии (Розанов) или политически-радикальной, революционной среде (Щапов, Кельсиев, Пругавин); последний миф, кстати, упорно пропагандируется и сегодня в коньюнктурных целях такими людьми, как А. Дугин и В. Штепа. Историк развенчивает эти теории, указывая, что в отличие от утопических ересей с их представлениями об идеальном земном царстве “староверие оставалось чуждым проблемам политического переустройства государства и общества, не выступало носителем идеи о насильственном восстановлении социальной справедливости. . . Старообрядческая литература. . . полностью игнорирует проблемы государственно-общественного устройства. . . Идеальное устройство общества находится в прошлом, в утраченном православном царстве, и никакая деятельность людей в принципе не способна его возродить”(с. 102). </w:t>
      </w:r>
    </w:p>
    <w:p>
      <w:pPr>
        <w:pStyle w:val="Normal"/>
        <w:jc w:val="both"/>
        <w:rPr/>
      </w:pPr>
      <w:r>
        <w:rPr/>
        <w:t xml:space="preserve">Исключительный интерес представляют завершающие главы книги, посвященные старообрядческому пониманию соотношения личности и авторитета Церкви, веры и разума, познания и критериев истины, а также герменевтическим принципам, принятым в староверии, в связи с чем рассматривается также непосредственно предшествовавшая катастрофе раскола полемика с западными концепциями Церкви в малорусских землях, антиуниатская деятельность православных братств и отдельных влиятельных богословов и публицистов (Стефан Зизаний, Захария Копыстенский, Константин Острожский с его соратниками, в том числе протестантами, и др. ). Шахов особо отмечает факт религиозной просвещенности старообрядцев, их исключительной для старой России почти всеобщей грамотности, а также осведомленность старообрядческих лидеров в сознательно отвергаемых ими явлениях религии и культуры. Он уверен в истинности древлеправославной традиции, не подлежащей пересмотру, но подчеркивает, что “признание авторитета древнерусских книг староверами. . . нельзя трактовать как малограмотное слепое почитание”(с. 137), видя доказательство тому в прекрасно разработанных старообрядческими книжниками методах исторической ретроспективы, палеографического анализа и выявления среди святоотеческой письменности подложных, апокрифических сочинений, что сохранило научную и религиозную ценность и сегодня. Вместе с тем не отвлеченно-рациональная “грамотность”, но праведность, верность Христу, Церкви и чистоте жизни служит здесь источником познания Истины; заблуждение же, что вовсе не типично для исторического христианства, не обязательно рассматривается как греховное упорство воли, оно может быть в староверческом восприятии просто неведением. Таким образом, по убеждению старообрядческого апологета, снимается противоположность личности и церковного авторитета, веры и разума, присущая лишь Западу, создается их органическая целостность. Наконец, существенное внимание уделено в книге и причудливым герменевтическим методам аллегорического истолкования библейских и святоотеческих текстов в староверии, породившим такие явления, как учение беспоповцев о “духовном причастии” и “духовном” же антихристе (этот слой материала, как признает Шахов, изучен еще очень слабо). </w:t>
      </w:r>
    </w:p>
    <w:p>
      <w:pPr>
        <w:pStyle w:val="Normal"/>
        <w:jc w:val="both"/>
        <w:rPr/>
      </w:pPr>
      <w:r>
        <w:rPr/>
        <w:t xml:space="preserve">Отметим в качестве итога недостатки исследования М. О. Шахова. Прежде всего, иногда ему все же изменяет стремление облечь апологетические задачи в строго-научную форму, местами уступающую место идеологии. Обвинения Московской Патриархии в экуменизме (с. 104) и других “ересях ХХ века”(а отнюдь не времен никоновых новин!) - этому, возможно, есть место в фундаменталистской публицистике, но это дурно воспринимается на фоне высокого богословия и философии истории. Конечно, автор строго придерживается убеждения, что для человека любого культурно-исторического воспитания спасителен лишь путь древлеправославия, все же остальные пути приводят к потере Бога и Христа - и ему, кстати, никто не собирается возражать. Однако высказываемый им взгляд, что представление об ограниченности человеческого познания, которое не должно посягать на то, что не имеет прямого отношения к спасению души, есть черта только православного и преимущественно старообрядческого мироощущения (с. 167-169) -  это грубое искажение исторической перспективы. То, о чем идет речь, по крайней мере есть </w:t>
      </w:r>
      <w:r>
        <w:rPr>
          <w:i/>
        </w:rPr>
        <w:t>библейское</w:t>
      </w:r>
      <w:r>
        <w:rPr/>
        <w:t xml:space="preserve"> мировоззрение, убежденность Ап. Павла, а не только европейской “сверхрациональной” философии от Тертуллиана до Кьеркегора и Шестова (которая, с точки зрения староверия, все же суть ересь). Пусть даже действительно православие является полной антитезой европейской культуры Нового времени - вывод, который делает Шахов, по меньшей мере натянут. Нет в книге и убедительного освещения важнейшей проблемы русской социологии - влияния старообрядчества на становление отечественного (тогда единственного не-европейского!) капитализма; не видя в староверческой литературе прямых параллелей к концепции Вебера, автор констатирует лишь то, что гонения побуждали староверов создавать собственные хозяйственные общины (с. 107; некоторые другие, сторонние авторы, такие, как гарвардский экономист А. Гершенкрон в ставшей классической на Западе книге “Европа в русском зеркале”(1970), из несходства догматики русского староверия и протестантизма сделали радикальный вывод об ограниченности социокультурной модели капиталистического развития). Нуждается, по нашему убеждению, в уточнении и тезис, что в доктрине Москвы-Третьего Рима миссия Руси понималась “не как миссионерски-экспансионистская, а как охранительно-консервативная”(с. 27), против чего свидетельствуют хотя бы настойчивые усилия правительства Ивана IY Грозного по насаждению православия среди мусульманских народов. </w:t>
      </w:r>
    </w:p>
    <w:p>
      <w:pPr>
        <w:pStyle w:val="Normal"/>
        <w:jc w:val="both"/>
        <w:rPr>
          <w:lang w:val="en-US"/>
        </w:rPr>
      </w:pPr>
      <w:r>
        <w:rPr/>
        <w:t xml:space="preserve">Тем не менее появление книги Шахова, повторим - заметное событие в истории не только староверия, но и русской философии. Оно показывает, что старообрядческая мысль не остановилась на уровне апологетических сочинений ХYIII века. Она - живое, динамично развивающееся явление, стремящееся осмыслить место Церкви в современном мире и ее отношение к его проблемам. Благодаря таким людям, как М. О. Шахов, диалог староверия и философии, староверия и культуры принципиально возможен (а то, что возможна христианская философия, засвидетельствовал еще во II в.  по Р. Х.  св. Иустин </w:t>
      </w:r>
      <w:r>
        <w:rPr>
          <w:i/>
        </w:rPr>
        <w:t>Философ</w:t>
      </w:r>
      <w:r>
        <w:rPr/>
        <w:t xml:space="preserve">). Их усилия - лучшее доказательство того, что старообрядчество - не музейный экспонат, а важнейшее явление исторической и современной православной духовности и русской жизни, имеющее значительные перспективы в Грядущей России. </w:t>
      </w:r>
    </w:p>
    <w:p>
      <w:pPr>
        <w:pStyle w:val="Normal"/>
        <w:jc w:val="right"/>
        <w:rPr>
          <w:lang w:val="en-US"/>
        </w:rPr>
      </w:pPr>
      <w:r>
        <w:rPr>
          <w:lang w:val="en-US"/>
        </w:rPr>
      </w:r>
    </w:p>
    <w:p>
      <w:pPr>
        <w:pStyle w:val="Normal"/>
        <w:jc w:val="right"/>
        <w:rPr/>
      </w:pPr>
      <w:r>
        <w:rPr>
          <w:lang w:val="en-US"/>
        </w:rPr>
        <w:t xml:space="preserve"> </w:t>
      </w:r>
      <w:r>
        <w:rPr>
          <w:sz w:val="24"/>
        </w:rPr>
        <w:t xml:space="preserve">А.М.Семанов </w:t>
      </w:r>
    </w:p>
    <w:p>
      <w:pPr>
        <w:pStyle w:val="Normal"/>
        <w:rPr>
          <w:sz w:val="24"/>
          <w:lang w:val="en-US"/>
        </w:rPr>
      </w:pPr>
      <w:r>
        <w:rPr>
          <w:sz w:val="24"/>
          <w:lang w:val="en-US"/>
        </w:rPr>
      </w:r>
    </w:p>
    <w:p>
      <w:pPr>
        <w:pStyle w:val="Normal"/>
        <w:rPr/>
      </w:pPr>
      <w:r>
        <w:rPr>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3:51:00Z</dcterms:created>
  <dc:creator>Сергей Манухов</dc:creator>
  <dc:description/>
  <dc:language>en-US</dc:language>
  <cp:lastModifiedBy>Alex K.</cp:lastModifiedBy>
  <dcterms:modified xsi:type="dcterms:W3CDTF">1999-12-14T16:01:00Z</dcterms:modified>
  <cp:revision>5</cp:revision>
  <dc:subject/>
  <dc:title>М.О. Шахов.”Философские аспекты староверия”(М.,1998.206 с.)</dc:title>
</cp:coreProperties>
</file>